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5</w:t>
        <w:tab/>
        <w:t>b.</w:t>
        <w:tab/>
        <w:t>Form: Power to Engage in Partnership Busi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ma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Enter into any general or limited partnership agree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Become and remain a partner under the agreem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ransfer to the partnership any real or personal assets of the trust, in exchange for an interest in the partnership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arry out all the terms and conditions of any partnership agreemen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When possible, convert any general partnership interest to a limited partnership intere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artner trustee may serve as partner for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have these powers even if the trustee is also a partner of the partnership for the trustee’s own account or another fiduciary accou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rustee must convert general partnership interest to limited partnership intere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espite the foregoing, the trustee shall, if possible, convert any general partnership interest that the trust may hold at the time of, or because of, a settlor’s death to a limited partnership intere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9:00Z</dcterms:modified>
  <cp:revision>2</cp:revision>
  <dc:subject/>
  <dc:title>||§17</dc:title>
</cp:coreProperties>
</file>